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Style19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АДМИНИСТРАТИВНЫЙ РЕГЛАМЕНТ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 предоставлению муниципальной услуги «Выдача решений о согласовании переустройства и (или) перепланировки жилого помещения»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9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ый регламент по предоставлению муниципальной услуги «Выдача решений о согласовании переустройства и (или) перепланировки жилого помещения» (далее – Административный регламент) разработан в целях повышения качества предоставления данной муниципальной услуги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пределения должностных лиц, ответственных за выполнение отдельных административных процедур и административных дейст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  упорядочения административных процеду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устранения избыточных административных процедур, если это не противоречит нормативным правовым актам Российской Федерации и Челябинской области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сокращения количества документов, представляемых Заявителями для предоставления муниципальной услуги, применения новых форм документов, позволяющих устранить необходимость неоднократного представления идентичной информации; снижения количества взаимодействий Заявителей с должностными лицами, в том числе за счет выполнения отдельных административных процедур на базе многофункционального центра предоставления муниципальных услуг и реализации принципа "одного окна", использования межведомственных согласований и взаимодействия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сокращения срока предоставления муниципальной услуги, а также сроков исполнения отдельных административных процедур в процессе предоставления муниципальной услуги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предоставления муниципальной услуги в электронной фор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стройство жилого помещения представляет собой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ланировка жилого помещения представляет собой изменение его конфигурации, требующее внесения изменения в технический паспорт жилого помещения.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highlight w:val="yellow"/>
        </w:rPr>
        <w:t>2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Нормативно правовые акты, являющиеся основанием для разработки Административного регламента: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Конституция Российской Федерации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Жилищный кодекс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Златоустовского городского округа от 05.06.2012 г. № 181-п «О комиссии по переводу жилого помещения в нежилое помещение и нежилого помещения в жилое помещение, согласованию переустройства и перепланировки жилого помещения» (с изменениями и дополнениям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Златоустовского городского округа от 05.06.2012 г. № 183-п «Об утверждении состава и формы акта приёмочной комиссии по приёмке выполненных работ по переустройству и (или) перепланировке жилого (нежилого) помещения» (с изменениями и дополнениями);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Госстроя РФ от 27 сентября 2003 г. N 170</w:t>
        <w:br/>
        <w:t>"Об утверждении Правил и норм технической эксплуатации жилищного фонда";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СанПиН 2.1.2.2645-10 «Санитарно-эпидемиологические требования к условиям проживания в жилых зданиях и помещениях», утвержденные Постановлением Главного государственного санитарного врача Российской Федерации от 10.06.2010 г. № 64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6.10.2003 г. № 131-ФЗ «Об общих принципах организации местного самоуправления в Российской Федерации»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10 г. № 210-ФЗ «Об организации предоставления государственных и муниципальных услуг»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едеральный закон от 17.11.1995 г. № 169-ФЗ «Об архитектурной деятельности в Российской Федерации»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Главы Златоустовского городского округа от 05.08.2008 г. № 186-п «Об утверждении Положения об Управлении архитектуры и градостроительства Администрации Златоустовского городского округа»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Правительства Российской Федерации от 27.09.2011 г. № 797 «О взаимодействии между многофункциональными центрами предоставления государственных (муниципальных)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Администрации Златоустовского городского округа от 29.03.2012 г. № 75-п «О порядке разработки и утверждения административных регламентов предоставления муниципальных услуг»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Главы Златоустовского городского округа от 05.05.2009 г. № 112-п «О внесении изменений в постановление Главы Златоустовского городского округа от 05.08.2008 г. № 186-п»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Администрации Златоустовского городского округа от 25.08.2009 г. № 233-п «О внесении изменений в постановление Главы Златоустовского городского округа от 05.05.2009 г. № 186-п»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глашение о взаимодействии между Администрацией Златоустовского городского округа и Муниципальным автономным учреждением «Многофункциональный центр предоставления государственных и муниципальных услуг на территории Златоустовского городского округа» от 02.11.2012 г. № 395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поряжение Администрации Златоустовского городского округа от 30.01.2013 г. № 125-р «Об утверждении инструкции по делопроизводству в Администрации Златоустовского городского округа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28.04.2005 г. № 266 «Об утверждении формы заявления о переустройстве и (или) перепланировке жилого  помещения и формы документа, подтверждающего принятие решения о согласовании переустройства и (или) перепланировки жилого  помещения» («Российская газета», N 95, 06.05.2005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  <w:highlight w:val="yellow"/>
        </w:rPr>
        <w:t>3.</w:t>
      </w: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униципальная услуга </w:t>
      </w:r>
      <w:r>
        <w:rPr>
          <w:rFonts w:cs="Times New Roman" w:ascii="Times New Roman" w:hAnsi="Times New Roman"/>
          <w:sz w:val="28"/>
          <w:szCs w:val="28"/>
        </w:rPr>
        <w:t xml:space="preserve">«Выдача решений о согласовании переустройства и (или) перепланировки жилого помещения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ключена в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естр (перечень) муниципальных (государственных) услуг Златоустовского город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й Постановлением Администрации Златоустовского городского округа от 19.10.2015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 порядке предоставления услуги, в том числе текст настоящего регламента размещ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 информационных стендах в здании Администрации Златоустовского городского округа (ул. Таганайская, 1, 2 этаж, правое крыло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в помещениях МАУ «Многофункциональный центр предоставления государственных и муниципальных услуг на территории ЗГО» (ул.им. Н.Б. Скворцова, 32, ул.40-летия Победы,14, ул. им. П.П. Аносова, д.259), далее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в информационно – телекоммуникационной сети «Интернет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на официальном сайте Златоустовского городского округ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zla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в государственных информационных системах «Сводный реестр государственных и муниципальных услуг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pg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pravmi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74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 Едином портале государственных и муниципальных услуг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Информация о порядке предоставления муниципальной услуги, в том числе текст настоящего административного регламента, размещаются: </w:t>
      </w:r>
    </w:p>
    <w:p>
      <w:pPr>
        <w:pStyle w:val="Style19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1) на информационных стендах структурного подразделения Управления архитектуры и градостроительства  Администрации Златоустовского городского округа (далее – Администрация ЗГО), </w:t>
      </w:r>
      <w:r>
        <w:rPr>
          <w:rFonts w:cs="Times New Roman" w:ascii="Times New Roman" w:hAnsi="Times New Roman"/>
          <w:sz w:val="28"/>
          <w:szCs w:val="28"/>
        </w:rPr>
        <w:t>муниципального автономного учреждения «Многофункциональный центр предоставления государственных и муниципальных услуг на территории Златоустовского городского округа» (далее – МФЦ ЗГО), в раздаточных материалах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электронном виде в информационно-телекоммуникационной сети Интернет (далее – сеть Интернет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фициальном сайте Администрации ЗГО по адресу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zlat-go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 государственных информационных системах «Сводный реестр государственных и муниципальных услуг (функций)" 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Style w:val="InternetLink"/>
          <w:rFonts w:cs="Times New Roman" w:ascii="Times New Roman" w:hAnsi="Times New Roman"/>
          <w:sz w:val="28"/>
          <w:szCs w:val="28"/>
        </w:rPr>
        <w:t>://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pgu</w:t>
      </w:r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pravmin</w:t>
      </w:r>
      <w:r>
        <w:rPr>
          <w:rStyle w:val="InternetLink"/>
          <w:rFonts w:cs="Times New Roman" w:ascii="Times New Roman" w:hAnsi="Times New Roman"/>
          <w:sz w:val="28"/>
          <w:szCs w:val="28"/>
        </w:rPr>
        <w:t>74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(далее – Реестр) или  «Единый портал государственных и муниципальных услуг (функций)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Портал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Переустройство и (или) перепланировка жилого помещения проводятся с соблюдением требований законодательства по согласованию с органом местного самоуправления на основании принятого им ре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441"/>
      <w:bookmarkEnd w:id="0"/>
      <w:r>
        <w:rPr>
          <w:rFonts w:cs="Times New Roman" w:ascii="Times New Roman" w:hAnsi="Times New Roman"/>
          <w:sz w:val="28"/>
          <w:szCs w:val="28"/>
        </w:rPr>
        <w:t xml:space="preserve">Заявителями являются получатели муниципальной услуги, а также их представители, действующие в соответствии с законодательством Российской Федерации, Челябинской области или на основании доверенности (далее – представители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учателям муниципальной услуги относятся физические лица (в том числе индивидуальные предприниматели) и юридические лица, являющиеся собственниками жилых помещений или занимающие жилые помещения по договорам социального найма (последнее – по отношению к физическим лицам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Наименование муниципальной услуги: «Выдача решений о согласовании переустройства и (или) перепланировки жилого помещения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ая услуга предоставляется Администрацией Златоустовского городского округ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нахождения Администрации Златоустовского городского округа: 456200, Челябинская область, город Златоуст, улица Таганайская, дом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очные телефоны Администрации Златоустовского городского округ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риемная Главы Златоустовского городского округа – телефон: 8(3513) 62-17-17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иёмная заместителя Главы Златоустовского городского округа по строительству - телефон: 8 (3513) 62-22-58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 Приёмная начальника Управления архитектуры и градостроительства Администрации Златоустовского городского округа - телефон: 8 (3513) 62-21-6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Начальник строительного отдела Управления архитектуры и градостроительства Администрации Златоустовского городского округа, каб. № 222 - телефон/факс: 8 (3513) 62-22-56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Строительный отдел Управления архитектуры и градостроительства Администрации Златоустовского городского округа, каб. № 221 - телефон/факс: 8 (3513) 62-22-5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Отдел по общим вопросам Администрации Златоустовского городского округа, каб. 417 – телефон/факс: 8(3513)62-13-3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График приёма заявите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ник:  9.00 ч. – 12.00 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3.00 ч. – 17.00 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ятница:  9-00 ч. – 12.00 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) Официальный сайт Администрации Златоустовского городского округа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zlat-go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езультатом предоставления муниципальной услуги являе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ормативно-правовой акт органа местного самоуправления - Распоряжение Администрации Златоустовского городского округа о согласовании (отказе в согласовании) переустройства и (или) перепланировки жилых помещений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шение о согласовании переустройства и (или) перепланировки жилого (нежилого) помещения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шение об отказе в согласовании переустройства и (или) перепланировки жилого (нежилого) помещения (Распоряжение Администрации Златоустовского городского округ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Решение о согласовании или об отказе в согласовании Администрацией Златоустовского городского округа принимается не позднее чем через сорок пять дней со дня представления в Администрацию Златоустовского городского округа документов, обязанность по представлению которых в соответствии с настоящей статьей возложена на заявителя. В случае представления заявителем документов  через многофункциональный центр срок принятия решения о согласовании или об отказе в согласовании исчисляется со дня передачи многофункциональным центром таких документов в Администрацию Златоустовского городск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459"/>
      <w:bookmarkEnd w:id="1"/>
      <w:r>
        <w:rPr>
          <w:rFonts w:cs="Times New Roman" w:ascii="Times New Roman" w:hAnsi="Times New Roman"/>
          <w:sz w:val="28"/>
          <w:szCs w:val="28"/>
        </w:rPr>
        <w:t>Администрация Златоустовского городского округа не позднее чем через три рабочих дня со дня принятия решения о согласовании выдает или направляет по адресу, указанному в заявлении, либо через многофункциональный центр заявителю документ, подтверждающий принятие такого решения. Форма и содержание указанного документа устанавливаются уполномоченным Правительством Российской Федерации федеральным органом исполнительной власти. В случае представления заявления о переустройстве и (или) перепланировке через многофункциональный центр документ, подтверждающий принятие решения, направляется в многофункциональный центр, если иной способ его получения не указан заявител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а приостановления предоставления муниципальной услуги законодательством не предусмотре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Правовые основания для предоставления муниципальной услуги указаны в пункте 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1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оведения переустройства и (или) перепланировки жилого помещения собственник данного помещения или уполномоченное им лицо (далее - заявитель) в Администрацию Златоустовского городского округа, либо через многофункциональный центр предста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заявление о переустройстве и (или) перепланировке по форме, утвержденной </w:t>
      </w:r>
      <w:bookmarkStart w:id="2" w:name="Par445"/>
      <w:bookmarkEnd w:id="2"/>
      <w:r>
        <w:rPr>
          <w:rStyle w:val="Docaccesstitle1"/>
          <w:bCs/>
        </w:rPr>
        <w:t>Постановлением Правительства РФ от 28.04.2005 N 266  "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"</w:t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br/>
      </w:r>
      <w:r>
        <w:rPr>
          <w:rStyle w:val="Docaccessactnever"/>
          <w:rFonts w:cs="Times New Roman" w:ascii="Times New Roman" w:hAnsi="Times New Roman"/>
          <w:b/>
          <w:bCs/>
          <w:vanish/>
          <w:sz w:val="28"/>
          <w:szCs w:val="28"/>
        </w:rPr>
        <w:t>из информационного банка "</w:t>
      </w:r>
      <w:r>
        <w:rPr>
          <w:rStyle w:val="Docaccessbase"/>
          <w:rFonts w:cs="Times New Roman" w:ascii="Times New Roman" w:hAnsi="Times New Roman"/>
          <w:b/>
          <w:bCs/>
          <w:vanish/>
          <w:sz w:val="28"/>
          <w:szCs w:val="28"/>
        </w:rPr>
        <w:t>Российское законодательство (Версия Проф)</w:t>
      </w:r>
      <w:r>
        <w:rPr>
          <w:rStyle w:val="Docaccessactnever"/>
          <w:rFonts w:cs="Times New Roman" w:ascii="Times New Roman" w:hAnsi="Times New Roman"/>
          <w:b/>
          <w:bCs/>
          <w:vanish/>
          <w:sz w:val="28"/>
          <w:szCs w:val="28"/>
        </w:rPr>
        <w:t xml:space="preserve">"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446"/>
      <w:bookmarkEnd w:id="3"/>
      <w:r>
        <w:rPr>
          <w:rFonts w:cs="Times New Roman" w:ascii="Times New Roman" w:hAnsi="Times New Roman"/>
          <w:sz w:val="28"/>
          <w:szCs w:val="28"/>
        </w:rPr>
        <w:t>3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447"/>
      <w:bookmarkEnd w:id="4"/>
      <w:r>
        <w:rPr>
          <w:rFonts w:cs="Times New Roman" w:ascii="Times New Roman" w:hAnsi="Times New Roman"/>
          <w:sz w:val="28"/>
          <w:szCs w:val="28"/>
        </w:rPr>
        <w:t>4) технический паспорт переустраиваемого и (или) перепланируемого жилого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449"/>
      <w:bookmarkEnd w:id="5"/>
      <w:r>
        <w:rPr>
          <w:rFonts w:cs="Times New Roman" w:ascii="Times New Roman" w:hAnsi="Times New Roman"/>
          <w:sz w:val="28"/>
          <w:szCs w:val="28"/>
        </w:rPr>
        <w:t>6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450"/>
      <w:bookmarkEnd w:id="6"/>
      <w:r>
        <w:rPr>
          <w:rFonts w:cs="Times New Roman" w:ascii="Times New Roman" w:hAnsi="Times New Roman"/>
          <w:sz w:val="28"/>
          <w:szCs w:val="28"/>
        </w:rPr>
        <w:t xml:space="preserve">Заявитель вправе не представлять документы, предусмотренные подпунктами 4 и 6, а также в случае, если право на переустраиваемое и (или) перепланируемое помещение зарегистрировано в Едином государственном реестре прав на недвижимое имущество и сделок с ним, документы, предусмотренные пунктом 2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Для рассмотрения заявления о переустройстве и (или) перепланировке жилого помещения Администрация Златоустовского городского округа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авоустанавливающие документы на переустраиваемое и (или) перепланируемое жил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ехнический паспорт переустраиваемого и (или) перепланируемого жилого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Златоустовского городского округа не вправе требовать от заявителя представление других документов кроме документов, истребование которых у заявителя допускается в соответствии с пунктами 10 и 11 настоящего регламент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ю выдается расписка </w:t>
      </w:r>
      <w:r>
        <w:rPr>
          <w:rFonts w:cs="Times New Roman" w:ascii="Times New Roman" w:hAnsi="Times New Roman"/>
          <w:sz w:val="28"/>
          <w:szCs w:val="28"/>
          <w:highlight w:val="yellow"/>
        </w:rPr>
        <w:t>(Приложение 1)</w:t>
      </w:r>
      <w:r>
        <w:rPr>
          <w:rFonts w:cs="Times New Roman" w:ascii="Times New Roman" w:hAnsi="Times New Roman"/>
          <w:sz w:val="28"/>
          <w:szCs w:val="28"/>
        </w:rPr>
        <w:t xml:space="preserve"> в получении от заявителя документов с указанием их перечня и даты их получения Администрацией Златоустовского городского округа, а также с указанием перечня документов, которые будут получены по межведомственным запросам. В случае представления документов через многофункциональный центр расписка выдается указанным многофункциональным центром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 Документы, указанные в пунктах 4 и 6 настоящего регламента, могут быть направлены застройщиком в электронной форме на Портал государственных услуг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ребования к документам, предоставляемым через Портал государственных услуг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) размер одного файла, содержащего электронный документ или электронную копию документа, не должен превышать 10 Мб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2) допускается представление файлов в следующих форматах: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docx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doc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rtf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txt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pdf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xls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,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xlsx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xml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rar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zip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ppt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jpeg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3) документы в формате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Adobe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PDF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должны быть отсканированы в черно-белом цвете, обеспечивающем сохранение всех аутентичных признаков подлинности (качество – не менее 200 точек на дюйм, а именно: графической подписи лица, печати, углового штампа бланка (если приемлемо), а также реквизитов докумен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4) каждый отдельный документ должен быть отсканирован и загружен в систему подачи документов в виде отдельного файла. Количество файлов должно соответствовать количеству файлов, представляемых через Портал, а наименование файлов должно позволять идентифицировать документ и количество страниц в документ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5) файлы, представляемые через Портал, не должны содержать вирусов и вредоносных программ.</w:t>
      </w:r>
    </w:p>
    <w:p>
      <w:pPr>
        <w:pStyle w:val="ConsPlusNormal"/>
        <w:ind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 Приостановление предоставления муниципальной услуги законодательством Российской Федерации, субъекта Российской Федерации не предусмотре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Основания для отказа в приёме Администрацией Златоустовского городского округа документов, необходимых для предоставления муниципальной услуги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представления определенных </w:t>
      </w:r>
      <w:hyperlink w:anchor="Par4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 Регламента документов, обязанность по представлению которых с учетом </w:t>
      </w:r>
      <w:hyperlink w:anchor="Par4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1  возложена на заяв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) поступления в Администрацию Златоустовского городского округа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жилого помещения в соответствии с </w:t>
      </w:r>
      <w:hyperlink w:anchor="Par4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1 настоящего Регламента, если соответствующий документ не был представлен заявителем по собственной инициативе. Отказ в согласовании переустройства и (или) перепланировки жилого помещения по указанному основанию допускается в случае, если Администрация Златоустовского городского округа,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жилого помещения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ления документов в ненадлежащий орга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б отказе в согласовании переустройства и (или) перепланировки жилого помещения должно содержать основания отказа с обязательной ссылкой на нарушения, предусмотренные пунктом 14 настоящего регламента. Решение об отказе в согласовании переустройства и (или) перепланировки 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16.</w:t>
      </w:r>
      <w:r>
        <w:rPr>
          <w:rFonts w:cs="Times New Roman" w:ascii="Times New Roman" w:hAnsi="Times New Roman"/>
          <w:sz w:val="28"/>
          <w:szCs w:val="28"/>
        </w:rPr>
        <w:t xml:space="preserve">  Услуги, которые являются необходимыми и обязательными для получения муниципальной услуги отсутству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ая услуга предоставляется заявителю бесплатно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highlight w:val="yellow"/>
        </w:rPr>
        <w:t>18</w:t>
      </w:r>
      <w:r>
        <w:rPr>
          <w:rStyle w:val="StrongEmphasis"/>
          <w:rFonts w:cs="Times New Roman" w:ascii="Times New Roman" w:hAnsi="Times New Roman"/>
          <w:bCs w:val="false"/>
          <w:color w:val="000000"/>
          <w:sz w:val="28"/>
          <w:szCs w:val="28"/>
          <w:highlight w:val="yellow"/>
        </w:rPr>
        <w:t>.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Максимальный срок ожидания в очереди при подаче запроса о предоставлении муниципальной услуги – 10 мину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аксимальный срок ожидания в очереди при получении результата предоставления муниципальной услуги – 5 минут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highlight w:val="yellow"/>
        </w:rPr>
        <w:t>19.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Время регистрации запроса в случае личного обращения составляет не более 5 минут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FF0000"/>
          <w:sz w:val="28"/>
          <w:szCs w:val="28"/>
        </w:rPr>
        <w:t xml:space="preserve">       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случае обращения заявителя в электронной форме, орган местного самоуправления направляет информацию заявителю по адресу электронной почты, указанному в заявлении, о регистрации его заявления с указанием номера и даты регист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highlight w:val="yellow"/>
        </w:rPr>
        <w:t>20</w:t>
      </w:r>
      <w:r>
        <w:rPr>
          <w:rStyle w:val="StrongEmphasis"/>
          <w:rFonts w:cs="Times New Roman" w:ascii="Times New Roman" w:hAnsi="Times New Roman"/>
          <w:bCs w:val="false"/>
          <w:color w:val="000000"/>
          <w:sz w:val="28"/>
          <w:szCs w:val="28"/>
          <w:highlight w:val="yellow"/>
        </w:rPr>
        <w:t>.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ем заявителей осуществляется в каб. 417 (отдел по общим вопросам Администрации Златоустовского городского округа), 221, 222 (строительный отдел Управления архитектуры и градостроительства Администрации Златоустовского городского округа). Служебные помещения, в которых предоставляется муниципальная услуга, зал ожидания, места для заполнения запросов о предоставлении муниципальной услуги оборудованы канцелярской мебелью, освещены. Информационный стенд, расположенный в зале ожидания, доступен для ознакомления с его содержанием широкому кругу застройщиков – заявителей,  содержит перечень документов, необходимых для оказания услуги, бланки с образцами документов, образцы заполнения бланков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21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казатели доступности и качества муниципальной услуги: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упорядочение административных процедур и административных действий;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устранение избыточных административных процедур и административных действий;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окращение количества документов, представляемых заявителями;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сокращение срока предоставления муниципальной услуги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итель дважды взаимодействует с должностными лицами органа местного самоуправления при предоставлении муниципальной услуг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 подаче запроса о предоставлении муниципальной услуги (продолжительность взаимодействия составляет не более 10 минут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) при получении результата предоставления муниципальной услуги (продолжительность взаимодействия составляет не более 5 минут)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рамках соглашения о взаимодействии между Администрацией Златоустовского городского округа и Муниципальным автономным учреждением «Многофункциональный центр предоставления государственных и муниципальных услуг на территории Златоустовского городского округа», прием заявителей и документов на предоставление муниципальной услуги осуществляют специалисты МАУ «МФЦ». Для исполнения документы передаются в орган местного само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едеральная государственная информационная система – Единый портал государственных и муниципальных услуг содержит информацию о данной услуге, обеспечивая ее предоставление в электронной форме, доступ заявителей к сведениям о муниципальной услуге, а также доступ заявителей к информации о ходе предоставления муниципальной услуги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2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оставление муниципальной услуги  с участием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АУ «МФЦ» осуществляется в соответствии с Федеральным законом от 27.07.2010 г. № 210-ФЗ «Об организации предоставления государственных и муниципальных услуг» по принципу «одного окна», согласно которому предоставление муниципальной услуги осуществляется после однократного обращения заявителя с соответствующим запросом, а взаимодействие с органами, предоставляющим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ой услуги в электронной форме обеспечивает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доступность информации с перечнем документов, необходимых для получения муниципальной услуги, о режиме работы Администрации Златоустовского городского округа, контактных телефонах и другой контактной информации для заявителей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возможность подачи заявителем запроса о предоставлении муниципальной услуги с использованием информационно-телекоммуникационных технологий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возможность получения заявителем сведений о ходе выполнения запроса о предоставлении муниципальной услуги в электронной форме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возможность получения заявителем с использованием информационно-телекоммуникационных технологий электронной версии результатов предоставления муниципальной услуги, заверенной электронной подписью, с обязательным получением документа на бумажном носителе в Администрации Златоустовского городского округа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) возможность для заявителя однократно направить запрос в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АУ «МФЦ», действующего по принципу «одного окна».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23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, последовательность и сроки выполнения административных процедур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) Получение и регистрация специалистами общего отдела Администрации Златоустовского городского округа заявления застройщика и документов, указанных в пунктах 11,12 раздела II настоящего регламента, в том числе в форме электронного документа, в электронной базе данных, с выдачей расписки установленной Регламентом формы;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. Передача заявления и документов заместителю Главы Златоустовского городского округа по строительству для наложения служебной резолюции;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. Передача заявления и документов начальнику Управления архитектуры и градостроительства Администрации Златоустовского городского округа для наложения служебной резолюции;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). Передача заявления и документов начальнику строительного отдела Управления архитектуры и градостроительства Администрации Златоустовского городского округа;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6) Рассмотрение заявлений, поступивших в Администрацию Златоустовского городского округа и предоставленных в соответствии с Жилищным кодексом документов на заседании комиссии «По переводу жилого помещения в нежилое помещение и нежилого помещения в жилое помещение, согласованию переустройства и (или) перепланировки жилого помещения», принятие соответствующих решений (протокол комиссии). Подготовка соответствующих рекомендаций в целях принятия Администрацией Златоустовского городского округа решения о согласовании (отказе в согласовании) переустройства и (или) перепланировки жилого помещения;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7) Направление протокола заседания комиссии председателем комиссии (заместитель Главы Администрации ЗГО по строительству) в Администрацию Златоустовского городского округа;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8) Принятие Администрацией Златоустовского городского округа решения о согласовании (отказе в согласовании) переустройства и (или) перепланировки жилого помещения  путем издания соответствующего распоряжения;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9) Регистрация решений о согласовании (отказе в согласовании) переустройства и (или) перепланировки жилого помещения, специалистами общего отдела Администрации Златоустовского городского округа.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регистрированные в установленном порядке решения о согласовании переустройства и (или) перепланировки жилого помещения, оригиналы правоустанавливающих документов заявителей и иные документы, подлежащие возврату заявителю, начальником строительного отдела Управления архитектуры и градостроительства Администрации Златоустовского городского округа (секретарем комиссии)  передаются по описи 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(Приложение № 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чальнику общего отдела Администрации Златоустовского городского округа для организации работы по выдаче вышеуказанных документов передачи заявителю (уполномоченному им лицу), сотруднику Многофункционального центр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Администрация Златоустовского городского округа, не позднее чем через три рабочих дня со дня принятия одного из указанных решений выдает или направляет по адресу, указанному в заявлении, либо через многофункциональный центр заявителю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принятия решения о согласовании переустройства и (или) перепланировки жилого помещения: оригиналы решения о согласовании переустройства и (или) перепланировки жилого помещения (2 экземпляра) и копию распоряжения Администрации Златоустовского городского округа (1 экземпляр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принятия решения об отказе в согласовании переустройства и (или) перепланировки жилого помещения: копию распоряжения Администрации Златоустовского городского округа (1 экземпляр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Решение о согласовании или об отказе в согласовании Администрацией Златоустовского городского округа принимается по результатам рассмотрения соответствующего заявления и иных представленных документов, не позднее чем через сорок пять дней со дня представления в Администрацию Златоустовского городского округа документов, обязанность по представлению которых в соответствии с настоящей статьей возложена на заявителя. В случае представления заявителем документов  через многофункциональный центр срок принятия решения о согласовании или об отказе в согласовании исчисляется со дня передачи многофункциональным центром таких документов в Администрации Златоустовского городского округа.</w:t>
      </w:r>
    </w:p>
    <w:p>
      <w:pPr>
        <w:pStyle w:val="ConsPlusNormal"/>
        <w:ind w:firstLine="540"/>
        <w:jc w:val="both"/>
        <w:rPr/>
      </w:pPr>
      <w:bookmarkStart w:id="7" w:name="Par461"/>
      <w:bookmarkEnd w:id="7"/>
      <w:r>
        <w:rPr>
          <w:rFonts w:cs="Times New Roman" w:ascii="Times New Roman" w:hAnsi="Times New Roman"/>
          <w:sz w:val="28"/>
          <w:szCs w:val="28"/>
        </w:rPr>
        <w:t>12)  Решения о согласовании переустройства и (или) перепланировки жилого помещения является основанием проведения переустройства и (или) перепланировки жилого помещения.</w:t>
      </w:r>
      <w:bookmarkStart w:id="8" w:name="Par475"/>
      <w:bookmarkStart w:id="9" w:name="Par463"/>
      <w:bookmarkEnd w:id="8"/>
      <w:bookmarkEnd w:id="9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) Завершение переустройства и (или) перепланировки жилого помещения подтверждается актом приемочной комиссии 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(Приложение № 3)</w:t>
      </w:r>
      <w:r>
        <w:rPr>
          <w:rFonts w:cs="Times New Roman" w:ascii="Times New Roman" w:hAnsi="Times New Roman"/>
          <w:sz w:val="28"/>
          <w:szCs w:val="28"/>
        </w:rPr>
        <w:t>.  Акт приемочной комиссии направляется Администрацией Златоустовского городского округа в орган или организацию, осуществляющие государственный учет объектов недвижимого имущества в соответствии с Федеральным законом "О государственном кадастре недвижимости"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2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Требования к порядку выполнения административных процедур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ходе предоставления муниципальной услуги административные процедуры должны выполняться в порядке, установленном настоящим регламентом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при подаче заявления о выдаче разрешения на строительство застройщик самостоятельно не представил документы, указанные в пункте 11 раздела настоящего регламента, орган местного самоуправления запрашивает необходимые документы по межведомственным запросам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 межведомственному запросу Администрации Златоустовского городского округа, документы, указанные в пункте 11 раздела II настоящего регламента,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документы, в срок не позднее трех рабочих дней со дня получения соответствующего межведомственного запроса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едставление (несвоевременное представление) органом или организацией по межведомственному запросу документов, указанных в пунктах 11,12 раздела II настоящего регламента, не может являться основанием для отказа в предоставлении заявителю муниципальной услуги. Должностное лицо, не представившее (несвоевременно представившее) запрошенные и находящиеся в распоряжении соответствующих органов либо организаций документ или информацию, подлежит административной, дисциплинарной или иной ответственности в соответствии с законодательством Российской Федерации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ежведомственный запрос для предоставления муниципальной услуги с использованием межведомственного информационного взаимодействия должен содержать следующие сведения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именование органа, направляющего межведомственный запрос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аименование органа, в адрес которого направляется межведомственный запрос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наименование муниципальной услуги, для предоставления котор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 предоставление документа и (или) информации, а также, если имеется, номер (идентификатор) такой услуги в реестре государственных услуг или реестре муниципальных услуг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сведения, необходимые для представления документа и (или) информации, установленные административным регламентом предоставления муниципальной услуги, а также сведения, предусмотренные нормативными правовыми актами как необходимые для представления таких документа и (или) информации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контактную информацию для направления ответа на межведомственный запрос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дату направления межведомственного запроса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фамилию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ление о выдаче разрешения на строительство, реконструкцию объекта капитального строительства может быть подано застройщиком через МАУ «Многофункциональный центр предоставления государственных и муниципальных услуг на территории Златоустовского городского округа»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ы МАУ «МФЦ»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существляют прием заявлений и документов на предоставление муниципальной услуги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запрашивают необходимые документы по межведомственным запросам в случае, если при подаче заявления о выдаче разрешения на строительство застройщик самостоятельно не представил документы, указанные в пунктах 11,12 раздела II настоящего регламента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ередают заявления и документы на предоставление муниципальной услуги в Администрацию Златоустовского городского округа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выдают заявителям результат предоставления муниципальной услуги.</w:t>
      </w:r>
    </w:p>
    <w:p>
      <w:pPr>
        <w:pStyle w:val="Style19"/>
        <w:jc w:val="both"/>
        <w:rPr>
          <w:rStyle w:val="Submenutable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ubmenutable"/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Style w:val="Submenutable"/>
          <w:rFonts w:cs="Times New Roman" w:ascii="Times New Roman" w:hAnsi="Times New Roman"/>
          <w:bCs/>
          <w:color w:val="000000"/>
          <w:sz w:val="28"/>
          <w:szCs w:val="28"/>
          <w:highlight w:val="yellow"/>
        </w:rPr>
        <w:t>25.</w:t>
      </w:r>
      <w:r>
        <w:rPr>
          <w:rStyle w:val="Submenutable"/>
          <w:rFonts w:cs="Times New Roman" w:ascii="Times New Roman" w:hAnsi="Times New Roman"/>
          <w:bCs/>
          <w:color w:val="000000"/>
          <w:sz w:val="28"/>
          <w:szCs w:val="28"/>
        </w:rPr>
        <w:t xml:space="preserve"> Особенности выполнения административных процедур в электронной форме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едоставлении муниципальных услуг в электронной форме осуществляются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подача заявителем запроса и иных документов, необходимых для предоставления муниципальной услуги, и прием таких запроса и документов органом, предоставляющим муниципальную услугу, либо подведомственной органу местного самоуправления организацией, участвующей в предоставлении муниципальной услуги, с использованием информационно-технологической и коммуникационной инфраструктуры, в том числе Единого порта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и муниципальных услуг и (или) региональных порталов государственных и муниципальных услуг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лучение заявителем сведений о ходе выполнения запроса о предоставлении муниципальной услуги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взаимодействие органов, предоставляющих муниципальную услугу, иных государственных органов, органов местного самоуправления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олучение заявителем результата предоставления муниципальной услуг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2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лок - схема предоставления муниципальной услуги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ок – схема предоставления муниципальной услуги приведена в 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 xml:space="preserve">прилож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4 к административному регламенту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V. Формы контроля за исполнением Административного регламента.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щий контроль за принятием решений, соблюдением и исполнением положений административного регламента осуществляет заместитель Главы Златоустовского городского округа по строительству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екущий контроль за принятием решений,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начальником Управления архитектуры и градостроительства Администрации Златоустовского городского округа непосредственно при предоставлении услуги, а также путем организации проведения проверок в ходе предоставления муниципальной услуги. По результатам проверок начальник Управления архитектуры и градостроительства дает указания начальнику строительного отдела Управления архитектуры и градостроительства Администрации Златоустовского городского округа по устранению выявленных нарушений и контролирует их исполнение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, устанавливающих требования к предоставлению муниципальной услуги, заключается в рассмотрении, принятии решений и подготовке ответов на обращения заинтересованных лиц, содержащие жалобы на решения (действия, бездействие), принимаемые (осуществляемые) в ходе предоставления муниципальной услуги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ый контроль за принятием решений, соблюдением и исполнением положений настоящего регламента и иных нормативных правовых актов, устанавливающих требования к предоставлению муниципальной услуги, осуществляет начальник строительного отдела Управления архитектуры и градостроительства Администрации Златоустовского городского округа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ичность осуществления плановых проверок полноты и качества предоставления муниципальной услуги устанавливается в соответствии с планом работы Администрации Златоустовского городского округа. Внеплановые проверки полноты и качества предоставления муниципальной услуги проводятся в случаях поступления жалоб и обращений граждан. По результатам проверок лица, допустившие нарушения положений настоящего регламента, могут быть привлечены к дисциплинарной ответственности в соответствии с законодательством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итель имеет право на досудебное (внесудебное) обжалование действий (бездействия) и решений органа местного самоуправления, его должностного лица, либо муниципального служащего, осуществляемых (принятых) в ходе предоставления муниципальной услуги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итель может обратиться с жалобой,  в том числе в следующих случаях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рушения срока регистрации запроса заявителя о предоставлении муниципальной услуги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я срока предоставления муниципальной услуги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я у заявителя документов, не предусмотренных нормативными правовыми актами Российской Федерации, нормативными правовыми актами субъекта Российской Федерации, муниципальными правовыми актами для предоставления муниципальной услуги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а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а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а органа, предоставляющего муниципальную услугу, должностного лица органа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Жалоба подается в письменной форме на бумажном носителе, в электронной форме в орган местного самоуправления, предоставляющий муниципальную услугу. Жалоба может быть направлена по почте, через многофункциональный центр, с использованием информационно – телекоммуникационной сети «Интернет», официального сайта Златоустовского городского округа, единого портала государственных и муниципальных услуг, а также может быть принята при личном приеме заявител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 или муниципального служащего, решений и действия (бездействие) которых обжалуются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снования для начала процедуры досудебного (внесудебного) обжалования указаны в абзаце втором настоящего раздела административного регламент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явитель вправе получить информацию и документы, необходимые для обоснования и рассмотрения жалобы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Жалоба заявителя  в досудебном (внесудебном) порядке может быть направлена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адрес Главы Златоустовского городского округа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адрес заместителя Главы Златоустовского городского округа по строительству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адрес начальника Управления архитектуры и градостроительства Администрации Златоустовского городского округ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Жалоба, поступившая в орган, предоставляющий муниципальную услугу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отказа в рассмотрении жалобы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сли в ходе рассмотрения жалоба признана необоснованной  ввиду несоответствия изложенных в ней обстоятельств действительности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есоответствие жалобы требованиям, установленным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держание в тексте жалобы нецензурных или оскорбительных выражений, угроз жизни, здоровью и имуществу должностного лица, а также членов его семьи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лучае если текст жалобы не поддается прочтению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субъекта Российской Федерации, муниципальными правовыми актами, а также в иных формах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указанного выш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ubmenutable">
    <w:name w:val="submenu-table"/>
    <w:qFormat/>
    <w:rPr>
      <w:rFonts w:cs="Times New Roman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Основной текст 3 Знак"/>
    <w:qFormat/>
    <w:rPr>
      <w:rFonts w:ascii="Arial" w:hAnsi="Arial" w:eastAsia="Times New Roman" w:cs="Arial"/>
      <w:sz w:val="24"/>
      <w:szCs w:val="20"/>
    </w:rPr>
  </w:style>
  <w:style w:type="character" w:styleId="Style16">
    <w:name w:val="Основной текст с отступом Знак"/>
    <w:qFormat/>
    <w:rPr>
      <w:rFonts w:ascii="Arial" w:hAnsi="Arial" w:eastAsia="Times New Roman" w:cs="Arial"/>
      <w:szCs w:val="20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Docaccessactnever">
    <w:name w:val="docaccess_act_never"/>
    <w:qFormat/>
    <w:rPr/>
  </w:style>
  <w:style w:type="character" w:styleId="Docaccessbase">
    <w:name w:val="docaccess_ba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E4F4F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Times New Roman"/>
      <w:szCs w:val="20"/>
    </w:rPr>
  </w:style>
  <w:style w:type="paragraph" w:styleId="Style22">
    <w:name w:val="Приложение"/>
    <w:basedOn w:val="Normal"/>
    <w:next w:val="Normal"/>
    <w:qFormat/>
    <w:pPr>
      <w:keepNext w:val="true"/>
      <w:keepLines/>
      <w:spacing w:lineRule="atLeast" w:line="240" w:before="12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Название1"/>
    <w:basedOn w:val="Normal"/>
    <w:qFormat/>
    <w:pPr>
      <w:spacing w:lineRule="auto" w:line="240" w:before="0" w:after="0"/>
      <w:jc w:val="center"/>
    </w:pPr>
    <w:rPr>
      <w:rFonts w:ascii="Bookman Old Style" w:hAnsi="Bookman Old Style" w:eastAsia="Times New Roman" w:cs="Times New Roman"/>
      <w:b/>
      <w:sz w:val="24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-142" w:hanging="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3">
    <w:name w:val="Обычный.тайм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Style23"/>
    <w:qFormat/>
    <w:pPr/>
    <w:rPr>
      <w:lang w:val="en-US"/>
    </w:rPr>
  </w:style>
  <w:style w:type="paragraph" w:styleId="321">
    <w:name w:val="Основной текст 32"/>
    <w:basedOn w:val="Normal"/>
    <w:qFormat/>
    <w:pPr>
      <w:overflowPunct w:val="false"/>
      <w:autoSpaceDE w:val="false"/>
      <w:spacing w:lineRule="auto" w:line="240" w:before="0" w:after="0"/>
    </w:pPr>
    <w:rPr>
      <w:rFonts w:ascii="Arial" w:hAnsi="Arial" w:eastAsia="Times New Roman" w:cs="Times New Roman"/>
      <w:szCs w:val="20"/>
    </w:rPr>
  </w:style>
  <w:style w:type="paragraph" w:styleId="22">
    <w:name w:val="Название2"/>
    <w:basedOn w:val="Normal"/>
    <w:qFormat/>
    <w:pPr>
      <w:spacing w:lineRule="auto" w:line="240" w:before="0" w:after="0"/>
      <w:jc w:val="center"/>
    </w:pPr>
    <w:rPr>
      <w:rFonts w:ascii="Bookman Old Style" w:hAnsi="Bookman Old Style" w:eastAsia="Times New Roman" w:cs="Times New Roman"/>
      <w:b/>
      <w:sz w:val="24"/>
      <w:szCs w:val="20"/>
    </w:rPr>
  </w:style>
  <w:style w:type="paragraph" w:styleId="33">
    <w:name w:val="Основной текст 33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Times New Roman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lat-go.ru/" TargetMode="External"/><Relationship Id="rId3" Type="http://schemas.openxmlformats.org/officeDocument/2006/relationships/hyperlink" Target="http://www.pgu.pravmin74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zlat-go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www.zlat-go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2:45:00Z</dcterms:created>
  <dc:creator>Тегибко Елена Александровна</dc:creator>
  <dc:description/>
  <dc:language>en-US</dc:language>
  <cp:lastModifiedBy>gtikvp</cp:lastModifiedBy>
  <cp:lastPrinted>2015-11-25T16:42:00Z</cp:lastPrinted>
  <dcterms:modified xsi:type="dcterms:W3CDTF">2015-11-27T02:45:00Z</dcterms:modified>
  <cp:revision>2</cp:revision>
  <dc:subject/>
  <dc:title/>
</cp:coreProperties>
</file>